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06400</wp:posOffset>
                </wp:positionV>
                <wp:extent cx="4611370" cy="336486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240" cy="3364920"/>
                          <a:chOff x="0" y="0"/>
                          <a:chExt cx="4611240" cy="33649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4611240" cy="3304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68360" y="0"/>
                            <a:ext cx="2160" cy="1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780000">
                            <a:off x="2832480" y="2880360"/>
                            <a:ext cx="157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75200" y="2030760"/>
                            <a:ext cx="1800" cy="16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9840" y="553680"/>
                            <a:ext cx="977760" cy="392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tiv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4-6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1058400"/>
                            <a:ext cx="980280" cy="528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tri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fini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7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68360" y="946080"/>
                            <a:ext cx="2880" cy="11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040" y="1765440"/>
                            <a:ext cx="275040" cy="266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70880" y="1586160"/>
                            <a:ext cx="612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2280" y="176040"/>
                            <a:ext cx="275040" cy="266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267640" y="441360"/>
                            <a:ext cx="1440" cy="11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193840"/>
                            <a:ext cx="1136160" cy="528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periment 1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niversity Montre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8-11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2193840"/>
                            <a:ext cx="1136520" cy="528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periment 2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 projec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12-14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2193840"/>
                            <a:ext cx="1136520" cy="528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periment 3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rror statisti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15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1480" y="1897920"/>
                            <a:ext cx="1455480" cy="295560"/>
                          </a:xfrm>
                          <a:prstGeom prst="bentConnector3">
                            <a:avLst>
                              <a:gd name="adj1" fmla="val 99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3080" y="1898640"/>
                            <a:ext cx="1518480" cy="295560"/>
                          </a:xfrm>
                          <a:prstGeom prst="bentConnector3">
                            <a:avLst>
                              <a:gd name="adj1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8920" y="2854800"/>
                            <a:ext cx="1136520" cy="392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Why to measur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16-18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708200" y="1897200"/>
                            <a:ext cx="428760" cy="1153800"/>
                          </a:xfrm>
                          <a:prstGeom prst="bentConnector3">
                            <a:avLst>
                              <a:gd name="adj1" fmla="val 1568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0280" y="2383200"/>
                            <a:ext cx="459360" cy="162360"/>
                          </a:xfrm>
                          <a:prstGeom prst="curvedConnector5">
                            <a:avLst>
                              <a:gd name="adj1" fmla="val 49960"/>
                              <a:gd name="adj2" fmla="val 49777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780000">
                            <a:off x="1239120" y="2391840"/>
                            <a:ext cx="1573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849760" y="2281680"/>
                            <a:ext cx="513720" cy="186840"/>
                          </a:xfrm>
                          <a:prstGeom prst="curvedConnector5">
                            <a:avLst>
                              <a:gd name="adj1" fmla="val 99929"/>
                              <a:gd name="adj2" fmla="val 100000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780000">
                            <a:off x="2838240" y="2315160"/>
                            <a:ext cx="158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4720" y="2721600"/>
                            <a:ext cx="1085760" cy="329400"/>
                          </a:xfrm>
                          <a:prstGeom prst="bentConnector3">
                            <a:avLst>
                              <a:gd name="adj1" fmla="val -4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7320" y="308520"/>
                            <a:ext cx="353880" cy="1013760"/>
                          </a:xfrm>
                          <a:prstGeom prst="bentConnector3">
                            <a:avLst>
                              <a:gd name="adj1" fmla="val 2904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6640" y="2722320"/>
                            <a:ext cx="1440" cy="13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24200" y="2365920"/>
                            <a:ext cx="324360" cy="1045800"/>
                          </a:xfrm>
                          <a:prstGeom prst="bentConnector3">
                            <a:avLst>
                              <a:gd name="adj1" fmla="val 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120000">
                            <a:off x="1658880" y="65988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120000">
                            <a:off x="1660680" y="116280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4920"/>
                            <a:ext cx="2009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he importance of measuring softwar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810360" y="585360"/>
                            <a:ext cx="1603080" cy="1026360"/>
                          </a:xfrm>
                          <a:prstGeom prst="bentConnector3">
                            <a:avLst>
                              <a:gd name="adj1" fmla="val 1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2pt;width:363.1pt;height:264.95pt" coordorigin="1440,640" coordsize="7262,52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736;width:7261;height:5202;mso-wrap-style:none;v-text-anchor:middle" type="_x0000_t202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12;top:640;width:2;height:2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5901;top:5176;width:247;height:198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5023;top:3838;width:2;height:2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4243;top:1512;width:1539;height:6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tiv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4-6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244;top:2307;width:1543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tri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fini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7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5012;top:2130;width:4;height:1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07;top:3420;width:432;height:41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6;top:3138;width:9;height:2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98;top:917;width:432;height:41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1;top:1335;width:0;height:17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1618;top:4095;width:1788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periment 1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niversity Montre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8-1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131;top:4095;width:1789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periment 2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 projec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12-14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6736;top:4095;width:1789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periment 3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rror statisti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15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515;top:3629;width:2290;height:464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0;top:3630;width:2390;height:464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4131;top:5136;width:1789;height:6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Why to measur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16-18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4132;top:3628;width:673;height:1816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409;top:4393;width:722;height:254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3391;top:4407;width:247;height:199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5928;top:4233;width:808;height:292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5910;top:4286;width:248;height:198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5921;top:4926;width:1708;height:518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1;top:1126;width:556;height:1595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5;top:4927;width:1;height:208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85;top:4934;width:1646;height:510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4052;top:1679;width:206;height:198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4055;top:2471;width:206;height:198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800;top:837;width:3163;height:3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he importance of measuring softw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72;top:1108;width:1614;height:2524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29718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1600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880" y="92880"/>
                            <a:ext cx="980280" cy="14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930240"/>
                              <a:ext cx="9792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verview and classific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Slides 22-23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977400" cy="391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isto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Slide 20 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1000" y="0"/>
                              <a:ext cx="275040" cy="266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8520" y="264960"/>
                              <a:ext cx="2520" cy="83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 rot="21120000">
                            <a:off x="1324440" y="54684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120000">
                            <a:off x="1321560" y="116892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931400" y="831600"/>
                            <a:ext cx="1800" cy="1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6040" y="225360"/>
                            <a:ext cx="356760" cy="1080360"/>
                          </a:xfrm>
                          <a:prstGeom prst="bentConnector3">
                            <a:avLst>
                              <a:gd name="adj1" fmla="val 182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0" y="33120"/>
                            <a:ext cx="18288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istory, overview and classific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15pt;width:234pt;height:126pt" coordorigin="1980,6300" coordsize="4680,2520">
                <v:rect id="shape_0" stroked="f" o:allowincell="f" style="position:absolute;left:1980;top:6300;width:4679;height:2519;mso-wrap-style:none;v-text-anchor:middle">
                  <v:imagedata r:id="rId5" o:detectmouseclick="t"/>
                  <v:stroke color="#3465a4" joinstyle="round" endcap="flat"/>
                  <w10:wrap type="none"/>
                </v:rect>
                <v:group id="shape_0" style="position:absolute;left:4253;top:6447;width:1543;height:2297">
                  <v:shape id="shape_0" fillcolor="#bbe0e3" stroked="t" o:allowincell="f" style="position:absolute;left:4254;top:7911;width:1541;height:8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verview and classific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Slides 22-23)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4253;top:6995;width:1538;height:61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istor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Slide 20 )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5;top:6447;width:432;height:418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022;top:6864;width:3;height:13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930,840" path="m180,0c555,300,930,600,900,720c870,840,150,720,0,720e" stroked="t" o:allowincell="f" style="position:absolute;left:4066;top:7161;width:206;height:198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4061;top:8141;width:206;height:198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5022;top:7610;width:1;height:298;flip:x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43;top:6655;width:560;height:1700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45;top:6352;width:2879;height:3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istory, overview and class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</wp:posOffset>
                </wp:positionH>
                <wp:positionV relativeFrom="paragraph">
                  <wp:posOffset>5738495</wp:posOffset>
                </wp:positionV>
                <wp:extent cx="6336030" cy="44342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44341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1pt;margin-top:451.85pt;width:498.85pt;height:349.1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441690</wp:posOffset>
                </wp:positionV>
                <wp:extent cx="1600200" cy="1764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664.7pt;width:125.95pt;height:13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71800</wp:posOffset>
                </wp:positionH>
                <wp:positionV relativeFrom="paragraph">
                  <wp:posOffset>-914400</wp:posOffset>
                </wp:positionV>
                <wp:extent cx="7200900" cy="1028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28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pt;margin-top:-72pt;width:566.95pt;height:80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5551805</wp:posOffset>
                </wp:positionV>
                <wp:extent cx="2540" cy="278130"/>
                <wp:effectExtent l="3683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7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437.15pt;width:0.2pt;height:2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4985</wp:posOffset>
                </wp:positionH>
                <wp:positionV relativeFrom="paragraph">
                  <wp:posOffset>5829300</wp:posOffset>
                </wp:positionV>
                <wp:extent cx="274955" cy="266065"/>
                <wp:effectExtent l="7620" t="762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66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55pt;margin-top:459pt;width:21.6pt;height:20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1170</wp:posOffset>
                </wp:positionH>
                <wp:positionV relativeFrom="paragraph">
                  <wp:posOffset>64135</wp:posOffset>
                </wp:positionV>
                <wp:extent cx="342265" cy="342265"/>
                <wp:effectExtent l="7620" t="762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pt;margin-top:5.05pt;width:26.9pt;height:26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8970</wp:posOffset>
                </wp:positionH>
                <wp:positionV relativeFrom="paragraph">
                  <wp:posOffset>3653790</wp:posOffset>
                </wp:positionV>
                <wp:extent cx="3175" cy="440055"/>
                <wp:effectExtent l="3810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4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1pt;margin-top:287.7pt;width:0.2pt;height:3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955</wp:posOffset>
                </wp:positionH>
                <wp:positionV relativeFrom="paragraph">
                  <wp:posOffset>9431020</wp:posOffset>
                </wp:positionV>
                <wp:extent cx="3810" cy="187325"/>
                <wp:effectExtent l="36195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65pt;margin-top:742.6pt;width:0.25pt;height:1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3445</wp:posOffset>
                </wp:positionH>
                <wp:positionV relativeFrom="paragraph">
                  <wp:posOffset>8954770</wp:posOffset>
                </wp:positionV>
                <wp:extent cx="1270" cy="94615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35pt;margin-top:705.1pt;width:0.05pt;height: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7">
                <wp:simplePos x="0" y="0"/>
                <wp:positionH relativeFrom="column">
                  <wp:posOffset>6028055</wp:posOffset>
                </wp:positionH>
                <wp:positionV relativeFrom="paragraph">
                  <wp:posOffset>8082915</wp:posOffset>
                </wp:positionV>
                <wp:extent cx="182880" cy="158115"/>
                <wp:effectExtent l="0" t="2476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000"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40">
                              <a:moveTo>
                                <a:pt x="180" y="0"/>
                              </a:moveTo>
                              <a:cubicBezTo>
                                <a:pt x="555" y="300"/>
                                <a:pt x="930" y="600"/>
                                <a:pt x="900" y="720"/>
                              </a:cubicBezTo>
                              <a:cubicBezTo>
                                <a:pt x="870" y="840"/>
                                <a:pt x="150" y="72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840" path="m180,0c555,300,930,600,900,720c870,840,150,720,0,720e" stroked="t" o:allowincell="f" style="position:absolute;margin-left:474.65pt;margin-top:636.45pt;width:14.35pt;height:12.4pt;flip:y;mso-wrap-style:none;v-text-anchor:middle;rotation:34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8">
                <wp:simplePos x="0" y="0"/>
                <wp:positionH relativeFrom="column">
                  <wp:posOffset>6028055</wp:posOffset>
                </wp:positionH>
                <wp:positionV relativeFrom="paragraph">
                  <wp:posOffset>7639050</wp:posOffset>
                </wp:positionV>
                <wp:extent cx="182880" cy="158115"/>
                <wp:effectExtent l="0" t="2476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000"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40">
                              <a:moveTo>
                                <a:pt x="180" y="0"/>
                              </a:moveTo>
                              <a:cubicBezTo>
                                <a:pt x="555" y="300"/>
                                <a:pt x="930" y="600"/>
                                <a:pt x="900" y="720"/>
                              </a:cubicBezTo>
                              <a:cubicBezTo>
                                <a:pt x="870" y="840"/>
                                <a:pt x="150" y="72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840" path="m180,0c555,300,930,600,900,720c870,840,150,720,0,720e" stroked="t" o:allowincell="f" style="position:absolute;margin-left:474.65pt;margin-top:601.5pt;width:14.35pt;height:12.4pt;flip:y;mso-wrap-style:none;v-text-anchor:middle;rotation:34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9">
                <wp:simplePos x="0" y="0"/>
                <wp:positionH relativeFrom="column">
                  <wp:posOffset>6028055</wp:posOffset>
                </wp:positionH>
                <wp:positionV relativeFrom="paragraph">
                  <wp:posOffset>7179945</wp:posOffset>
                </wp:positionV>
                <wp:extent cx="182880" cy="158115"/>
                <wp:effectExtent l="0" t="2476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000"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40">
                              <a:moveTo>
                                <a:pt x="180" y="0"/>
                              </a:moveTo>
                              <a:cubicBezTo>
                                <a:pt x="555" y="300"/>
                                <a:pt x="930" y="600"/>
                                <a:pt x="900" y="720"/>
                              </a:cubicBezTo>
                              <a:cubicBezTo>
                                <a:pt x="870" y="840"/>
                                <a:pt x="150" y="72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840" path="m180,0c555,300,930,600,900,720c870,840,150,720,0,720e" stroked="t" o:allowincell="f" style="position:absolute;margin-left:474.65pt;margin-top:565.35pt;width:14.35pt;height:12.4pt;flip:y;mso-wrap-style:none;v-text-anchor:middle;rotation:34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0">
                <wp:simplePos x="0" y="0"/>
                <wp:positionH relativeFrom="column">
                  <wp:posOffset>6028055</wp:posOffset>
                </wp:positionH>
                <wp:positionV relativeFrom="paragraph">
                  <wp:posOffset>6640830</wp:posOffset>
                </wp:positionV>
                <wp:extent cx="182880" cy="158115"/>
                <wp:effectExtent l="0" t="2476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000">
                          <a:off x="0" y="0"/>
                          <a:ext cx="1828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40">
                              <a:moveTo>
                                <a:pt x="180" y="0"/>
                              </a:moveTo>
                              <a:cubicBezTo>
                                <a:pt x="555" y="300"/>
                                <a:pt x="930" y="600"/>
                                <a:pt x="900" y="720"/>
                              </a:cubicBezTo>
                              <a:cubicBezTo>
                                <a:pt x="870" y="840"/>
                                <a:pt x="150" y="72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840" path="m180,0c555,300,930,600,900,720c870,840,150,720,0,720e" stroked="t" o:allowincell="f" style="position:absolute;margin-left:474.65pt;margin-top:522.9pt;width:14.35pt;height:12.4pt;flip:y;mso-wrap-style:none;v-text-anchor:middle;rotation:34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255</wp:posOffset>
                </wp:positionH>
                <wp:positionV relativeFrom="paragraph">
                  <wp:posOffset>226695</wp:posOffset>
                </wp:positionV>
                <wp:extent cx="3479800" cy="4000500"/>
                <wp:effectExtent l="0" t="0" r="508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000680" cy="3480120"/>
                        </a:xfrm>
                        <a:prstGeom prst="bentConnector3">
                          <a:avLst>
                            <a:gd name="adj1" fmla="val 9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17.85pt;width:273.9pt;height:314.9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2780</wp:posOffset>
                </wp:positionH>
                <wp:positionV relativeFrom="paragraph">
                  <wp:posOffset>235585</wp:posOffset>
                </wp:positionV>
                <wp:extent cx="3605530" cy="5594350"/>
                <wp:effectExtent l="0" t="5080" r="508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200" cy="5594760"/>
                        </a:xfrm>
                        <a:prstGeom prst="bentConnector3">
                          <a:avLst>
                            <a:gd name="adj1" fmla="val -21556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8.55pt;width:12.5pt;height:440.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3435</wp:posOffset>
                </wp:positionH>
                <wp:positionV relativeFrom="paragraph">
                  <wp:posOffset>235585</wp:posOffset>
                </wp:positionV>
                <wp:extent cx="3434715" cy="8466455"/>
                <wp:effectExtent l="0" t="38100" r="508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3640" cy="8466840"/>
                        </a:xfrm>
                        <a:prstGeom prst="bentConnector3">
                          <a:avLst>
                            <a:gd name="adj1" fmla="val 110326"/>
                          </a:avLst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18.55pt;width:245.1pt;height:666.65pt" type="_x0000_t34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3435</wp:posOffset>
                </wp:positionH>
                <wp:positionV relativeFrom="paragraph">
                  <wp:posOffset>235585</wp:posOffset>
                </wp:positionV>
                <wp:extent cx="3433445" cy="9004935"/>
                <wp:effectExtent l="0" t="5080" r="508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760" cy="9005400"/>
                        </a:xfrm>
                        <a:prstGeom prst="bentConnector3">
                          <a:avLst>
                            <a:gd name="adj1" fmla="val 1103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18.55pt;width:244.9pt;height:709.0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96940</wp:posOffset>
                </wp:positionH>
                <wp:positionV relativeFrom="paragraph">
                  <wp:posOffset>9799320</wp:posOffset>
                </wp:positionV>
                <wp:extent cx="846455" cy="130175"/>
                <wp:effectExtent l="1270" t="5080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72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2pt;margin-top:771.6pt;width:66.6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46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26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432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44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289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718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62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575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04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80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61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290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98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147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576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16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433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624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534.3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71945</wp:posOffset>
                </wp:positionH>
                <wp:positionV relativeFrom="paragraph">
                  <wp:posOffset>9986010</wp:posOffset>
                </wp:positionV>
                <wp:extent cx="114935" cy="1270"/>
                <wp:effectExtent l="635" t="38100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35pt;margin-top:786.3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617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390.2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84775</wp:posOffset>
                </wp:positionH>
                <wp:positionV relativeFrom="paragraph">
                  <wp:posOffset>992886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408.25pt;margin-top:781.8pt;width:8.95pt;height:8.95pt;mso-wrap-style:none;v-text-anchor:middle">
                <v:fill o:detectmouseclick="t" type="solid" color2="#441f1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70475</wp:posOffset>
                </wp:positionH>
                <wp:positionV relativeFrom="paragraph">
                  <wp:posOffset>9986010</wp:posOffset>
                </wp:positionV>
                <wp:extent cx="114300" cy="1270"/>
                <wp:effectExtent l="635" t="38100" r="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786.3pt;width:8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9075</wp:posOffset>
                </wp:positionH>
                <wp:positionV relativeFrom="paragraph">
                  <wp:posOffset>9986010</wp:posOffset>
                </wp:positionV>
                <wp:extent cx="116205" cy="1270"/>
                <wp:effectExtent l="635" t="38100" r="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25pt;margin-top:786.3pt;width:9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3325</wp:posOffset>
                </wp:positionH>
                <wp:positionV relativeFrom="paragraph">
                  <wp:posOffset>9799320</wp:posOffset>
                </wp:positionV>
                <wp:extent cx="982980" cy="130175"/>
                <wp:effectExtent l="0" t="5080" r="63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316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5pt;margin-top:771.6pt;width:77.3pt;height:1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76200" distR="114935" simplePos="0" locked="0" layoutInCell="0" allowOverlap="1" relativeHeight="64">
                <wp:simplePos x="0" y="0"/>
                <wp:positionH relativeFrom="column">
                  <wp:posOffset>4956810</wp:posOffset>
                </wp:positionH>
                <wp:positionV relativeFrom="paragraph">
                  <wp:posOffset>10158730</wp:posOffset>
                </wp:positionV>
                <wp:extent cx="2042160" cy="2273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227160"/>
                          <a:chOff x="0" y="0"/>
                          <a:chExt cx="2042280" cy="227160"/>
                        </a:xfrm>
                      </wpg:grpSpPr>
                      <wps:wsp>
                        <wps:cNvSpPr/>
                        <wps:spPr>
                          <a:xfrm flipV="1" rot="6420000">
                            <a:off x="9360" y="33480"/>
                            <a:ext cx="1886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20000">
                            <a:off x="466560" y="33480"/>
                            <a:ext cx="1886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20000">
                            <a:off x="1843920" y="33480"/>
                            <a:ext cx="1886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802.55pt;width:159.3pt;height:12.55pt" coordorigin="7821,16051" coordsize="3186,251">
                <v:shape id="shape_0" coordsize="930,840" path="m180,0c555,300,930,600,900,720c870,840,150,720,0,720e" stroked="t" o:allowincell="f" style="position:absolute;left:7820;top:16051;width:296;height:250;flip:y;mso-wrap-style:none;v-text-anchor:middle;rotation:253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8540;top:16051;width:296;height:250;flip:y;mso-wrap-style:none;v-text-anchor:middle;rotation:253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10709;top:16051;width:296;height:250;flip:y;mso-wrap-style:none;v-text-anchor:middle;rotation:253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110</wp:posOffset>
                </wp:positionH>
                <wp:positionV relativeFrom="paragraph">
                  <wp:posOffset>5962650</wp:posOffset>
                </wp:positionV>
                <wp:extent cx="4530725" cy="41040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4104000"/>
                          <a:chOff x="0" y="0"/>
                          <a:chExt cx="4530600" cy="4104000"/>
                        </a:xfrm>
                      </wpg:grpSpPr>
                      <wps:wsp>
                        <wps:cNvSpPr txBox="1"/>
                        <wps:spPr>
                          <a:xfrm>
                            <a:off x="0" y="694080"/>
                            <a:ext cx="4530600" cy="3409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yclom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lex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786240" y="0"/>
                            <a:ext cx="2151000" cy="758520"/>
                          </a:xfrm>
                          <a:prstGeom prst="bentConnector3">
                            <a:avLst>
                              <a:gd name="adj1" fmla="val 1001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7400" y="3407400"/>
                            <a:ext cx="980280" cy="501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Essential Complex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40-42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751320"/>
                            <a:ext cx="979200" cy="3992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rodu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25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192680"/>
                            <a:ext cx="980280" cy="3999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CFG of func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26-27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720000">
                            <a:off x="1310760" y="803520"/>
                            <a:ext cx="13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6520" y="951840"/>
                            <a:ext cx="196920" cy="235440"/>
                          </a:xfrm>
                          <a:prstGeom prst="curvedConnector5">
                            <a:avLst>
                              <a:gd name="adj1" fmla="val 100183"/>
                              <a:gd name="adj2" fmla="val 49923"/>
                              <a:gd name="adj3" fmla="val 1001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1630800"/>
                            <a:ext cx="980280" cy="3999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Defini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28-29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54720" y="1315440"/>
                            <a:ext cx="793080" cy="394560"/>
                          </a:xfrm>
                          <a:prstGeom prst="curvedConnector5">
                            <a:avLst>
                              <a:gd name="adj1" fmla="val 100000"/>
                              <a:gd name="adj2" fmla="val 4995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9000" y="807120"/>
                            <a:ext cx="980280" cy="514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Example:Euclid algori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27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120000">
                            <a:off x="2047680" y="824400"/>
                            <a:ext cx="131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120000">
                            <a:off x="2505240" y="157500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0280" y="2556360"/>
                            <a:ext cx="980280" cy="514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Example:Euclid algori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31,32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78600" y="1063080"/>
                            <a:ext cx="591480" cy="327960"/>
                          </a:xfrm>
                          <a:prstGeom prst="curvedConnector5">
                            <a:avLst>
                              <a:gd name="adj1" fmla="val 49939"/>
                              <a:gd name="adj2" fmla="val 50000"/>
                              <a:gd name="adj3" fmla="val 499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120000">
                            <a:off x="2203200" y="3530520"/>
                            <a:ext cx="131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856880" y="1711440"/>
                            <a:ext cx="765360" cy="118800"/>
                          </a:xfrm>
                          <a:prstGeom prst="curvedConnector5">
                            <a:avLst>
                              <a:gd name="adj1" fmla="val 49976"/>
                              <a:gd name="adj2" fmla="val 100000"/>
                              <a:gd name="adj3" fmla="val 499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7320" y="2222640"/>
                            <a:ext cx="1673640" cy="3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780000">
                            <a:off x="4286880" y="2653560"/>
                            <a:ext cx="158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679120"/>
                            <a:ext cx="275040" cy="264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168720" y="2810520"/>
                            <a:ext cx="15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48280" y="2597760"/>
                            <a:ext cx="545040" cy="21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76880" y="2811240"/>
                            <a:ext cx="316440" cy="23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6200" y="1490400"/>
                            <a:ext cx="980280" cy="514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Example:Euclid algori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29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280" y="2110680"/>
                            <a:ext cx="275040" cy="264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15800" y="2004120"/>
                            <a:ext cx="1800" cy="10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7040" y="2085480"/>
                            <a:ext cx="980280" cy="274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Test Cos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30-33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136960" y="2221200"/>
                            <a:ext cx="840240" cy="2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49000" y="2305800"/>
                            <a:ext cx="682920" cy="29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7680" y="2854440"/>
                            <a:ext cx="980280" cy="3805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Unnecessary Complex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39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76880" y="2375640"/>
                            <a:ext cx="537480" cy="67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9080" y="2400480"/>
                            <a:ext cx="980280" cy="397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Alternative Calcula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 34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87280" y="3236040"/>
                            <a:ext cx="730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7000" y="3463200"/>
                            <a:ext cx="980280" cy="3805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Evalu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lides 43-44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120000">
                            <a:off x="3411000" y="3484800"/>
                            <a:ext cx="131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306960" y="3653640"/>
                            <a:ext cx="2304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780000">
                            <a:off x="1838880" y="1791360"/>
                            <a:ext cx="1587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80000">
                            <a:off x="1561320" y="1358280"/>
                            <a:ext cx="1587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469.5pt;width:356.75pt;height:323.15pt" coordorigin="186,9390" coordsize="7135,6463">
                <v:shape id="shape_0" fillcolor="#bbe0e3" stroked="t" o:allowincell="f" style="position:absolute;left:186;top:10483;width:7134;height:53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yclomati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lexit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1426;top:9390;width:3385;height:1194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3851;top:14756;width:1543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Essential Complex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40-42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718;top:10573;width:1541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rodu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25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128;top:11268;width:1543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CFG of func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26-27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coordsize="930,840" path="m180,0c555,300,930,600,900,720c870,840,150,720,0,720e" stroked="t" o:allowincell="f" style="position:absolute;left:2250;top:10655;width:206;height:196;flip:y;mso-wrap-style:none;v-text-anchor:middle;rotation:348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2259;top:10889;width:309;height:370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1566;top:11958;width:1543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Defini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28-29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3107;top:11462;width:1247;height:620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3602;top:10661;width:1543;height:8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Example:Euclid algori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27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coordsize="930,840" path="m180,0c555,300,930,600,900,720c870,840,150,720,0,720e" stroked="t" o:allowincell="f" style="position:absolute;left:3410;top:10688;width:206;height:197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4131;top:11870;width:206;height:198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#bbe0e3" stroked="t" o:allowincell="f" style="position:absolute;left:5415;top:13416;width:1543;height:8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Example:Euclid algori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31,32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2672;top:11064;width:930;height:514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3655;top:14950;width:206;height:197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3110;top:12085;width:1204;height:185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52;top:12890;width:2635;height:5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6937;top:13569;width:249;height:197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745;top:13609;width:432;height:41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76;top:13816;width:234;height: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84;top:13481;width:856;height:33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44;top:13817;width:496;height:36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4322;top:11737;width:1543;height:8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Example:Euclid algori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29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6;top:12714;width:432;height:41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93;top:12546;width:2;height:16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2008;top:12674;width:154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Test Cos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30-3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3551;top:12888;width:1321;height:3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85;top:13021;width:1073;height:46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2702;top:13885;width:1543;height: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Unnecessary Complex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39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4244;top:13131;width:844;height:105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2342;top:13170;width:1543;height:6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Alternative Calcula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 34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3473;top:14486;width:1149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5756;top:14844;width:1543;height: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Evalu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lides 43-44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coordsize="930,840" path="m180,0c555,300,930,600,900,720c870,840,150,720,0,720e" stroked="t" o:allowincell="f" style="position:absolute;left:5557;top:14878;width:206;height:197;flip:xy;mso-wrap-style:none;v-text-anchor:middle;rotation:352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5394;top:15144;width:362;height: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30,840" path="m180,0c555,300,930,600,900,720c870,840,150,720,0,720e" stroked="t" o:allowincell="f" style="position:absolute;left:3082;top:12211;width:249;height:198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840" path="m180,0c555,300,930,600,900,720c870,840,150,720,0,720e" stroked="t" o:allowincell="f" style="position:absolute;left:2645;top:11529;width:249;height:198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6605</wp:posOffset>
                </wp:positionH>
                <wp:positionV relativeFrom="paragraph">
                  <wp:posOffset>9617710</wp:posOffset>
                </wp:positionV>
                <wp:extent cx="280035" cy="1816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181440"/>
                          <a:chOff x="0" y="0"/>
                          <a:chExt cx="28008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18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1680"/>
                            <a:ext cx="226800" cy="124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5pt;margin-top:757.3pt;width:22.05pt;height:14.3pt" coordorigin="9223,15146" coordsize="441,286">
                <v:rect id="shape_0" fillcolor="#bbe0e3" stroked="t" o:allowincell="f" style="position:absolute;left:9223;top:15146;width:440;height:285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9264;top:15196;width:356;height:195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3495</wp:posOffset>
                </wp:positionH>
                <wp:positionV relativeFrom="paragraph">
                  <wp:posOffset>8559165</wp:posOffset>
                </wp:positionV>
                <wp:extent cx="184785" cy="196850"/>
                <wp:effectExtent l="0" t="381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04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5pt;margin-top:673.95pt;width:14.45pt;height:1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445</wp:posOffset>
                </wp:positionH>
                <wp:positionV relativeFrom="paragraph">
                  <wp:posOffset>9018905</wp:posOffset>
                </wp:positionV>
                <wp:extent cx="828675" cy="125095"/>
                <wp:effectExtent l="0" t="5080" r="1270" b="26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080" cy="1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710.15pt;width:65.2pt;height: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0220</wp:posOffset>
                </wp:positionH>
                <wp:positionV relativeFrom="paragraph">
                  <wp:posOffset>9018905</wp:posOffset>
                </wp:positionV>
                <wp:extent cx="723900" cy="697230"/>
                <wp:effectExtent l="0" t="381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32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710.15pt;width:56.95pt;height:5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9195</wp:posOffset>
                </wp:positionH>
                <wp:positionV relativeFrom="paragraph">
                  <wp:posOffset>9018905</wp:posOffset>
                </wp:positionV>
                <wp:extent cx="34290" cy="697230"/>
                <wp:effectExtent l="34925" t="635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6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710.15pt;width:2.6pt;height:5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4120</wp:posOffset>
                </wp:positionH>
                <wp:positionV relativeFrom="paragraph">
                  <wp:posOffset>9018905</wp:posOffset>
                </wp:positionV>
                <wp:extent cx="647700" cy="697230"/>
                <wp:effectExtent l="3810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pt;margin-top:710.15pt;width:50.95pt;height:5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9380</wp:posOffset>
                </wp:positionH>
                <wp:positionV relativeFrom="paragraph">
                  <wp:posOffset>8911590</wp:posOffset>
                </wp:positionV>
                <wp:extent cx="318135" cy="95250"/>
                <wp:effectExtent l="1905" t="5080" r="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pt;margin-top:701.7pt;width:25.05pt;height:7.5pt" type="_x0000_t32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1170</wp:posOffset>
                </wp:positionH>
                <wp:positionV relativeFrom="paragraph">
                  <wp:posOffset>235585</wp:posOffset>
                </wp:positionV>
                <wp:extent cx="2822575" cy="3651885"/>
                <wp:effectExtent l="5080" t="3810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90440" cy="3652560"/>
                        </a:xfrm>
                        <a:prstGeom prst="bentConnector3">
                          <a:avLst>
                            <a:gd name="adj1" fmla="val 1485037"/>
                          </a:avLst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5pt;margin-top:18.6pt;width:14.9pt;height:287.5pt;rotation:180" type="_x0000_t34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1170</wp:posOffset>
                </wp:positionH>
                <wp:positionV relativeFrom="paragraph">
                  <wp:posOffset>235585</wp:posOffset>
                </wp:positionV>
                <wp:extent cx="2830195" cy="5480050"/>
                <wp:effectExtent l="5080" t="3810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90080" cy="5480640"/>
                        </a:xfrm>
                        <a:prstGeom prst="bentConnector3">
                          <a:avLst>
                            <a:gd name="adj1" fmla="val 1491840"/>
                          </a:avLst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pt;margin-top:18.6pt;width:14.85pt;height:431.45pt;rotation:180" type="_x0000_t34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72300</wp:posOffset>
                </wp:positionH>
                <wp:positionV relativeFrom="paragraph">
                  <wp:posOffset>5143500</wp:posOffset>
                </wp:positionV>
                <wp:extent cx="179705" cy="1797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bbe0e3" stroked="t" o:allowincell="f" style="position:absolute;margin-left:549pt;margin-top:405pt;width:14.1pt;height:14.1pt;mso-wrap-style:none;v-text-anchor:middle" type="_x0000_t96"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53435</wp:posOffset>
                </wp:positionH>
                <wp:positionV relativeFrom="paragraph">
                  <wp:posOffset>235585</wp:posOffset>
                </wp:positionV>
                <wp:extent cx="3709670" cy="4908550"/>
                <wp:effectExtent l="0" t="5080" r="3683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0160" cy="4908960"/>
                        </a:xfrm>
                        <a:prstGeom prst="bentConnector3">
                          <a:avLst>
                            <a:gd name="adj1" fmla="val 999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18.55pt;width:292.1pt;height:386.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88175</wp:posOffset>
                </wp:positionH>
                <wp:positionV relativeFrom="paragraph">
                  <wp:posOffset>5452110</wp:posOffset>
                </wp:positionV>
                <wp:extent cx="115570" cy="801370"/>
                <wp:effectExtent l="0" t="13335" r="0" b="184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15560" cy="80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End of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25pt;margin-top:429.3pt;width:9.05pt;height:63.0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End of lesson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1090</wp:posOffset>
                </wp:positionH>
                <wp:positionV relativeFrom="paragraph">
                  <wp:posOffset>8735695</wp:posOffset>
                </wp:positionV>
                <wp:extent cx="278130" cy="2781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8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86.7pt;margin-top:687.85pt;width:21.85pt;height:21.8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29940</wp:posOffset>
                </wp:positionH>
                <wp:positionV relativeFrom="paragraph">
                  <wp:posOffset>5962650</wp:posOffset>
                </wp:positionV>
                <wp:extent cx="1731645" cy="795020"/>
                <wp:effectExtent l="0" t="508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960" cy="795240"/>
                        </a:xfrm>
                        <a:prstGeom prst="bentConnector3">
                          <a:avLst>
                            <a:gd name="adj1" fmla="val 815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469.5pt;width:136.3pt;height:62.5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9940</wp:posOffset>
                </wp:positionH>
                <wp:positionV relativeFrom="paragraph">
                  <wp:posOffset>5962650</wp:posOffset>
                </wp:positionV>
                <wp:extent cx="1731645" cy="1337310"/>
                <wp:effectExtent l="0" t="508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960" cy="1337760"/>
                        </a:xfrm>
                        <a:prstGeom prst="bentConnector3">
                          <a:avLst>
                            <a:gd name="adj1" fmla="val 811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469.5pt;width:136.3pt;height:105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9940</wp:posOffset>
                </wp:positionH>
                <wp:positionV relativeFrom="paragraph">
                  <wp:posOffset>5962650</wp:posOffset>
                </wp:positionV>
                <wp:extent cx="1731645" cy="1792605"/>
                <wp:effectExtent l="0" t="508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960" cy="1792800"/>
                        </a:xfrm>
                        <a:prstGeom prst="bentConnector3">
                          <a:avLst>
                            <a:gd name="adj1" fmla="val 811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469.5pt;width:136.3pt;height:141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9940</wp:posOffset>
                </wp:positionH>
                <wp:positionV relativeFrom="paragraph">
                  <wp:posOffset>5962650</wp:posOffset>
                </wp:positionV>
                <wp:extent cx="1731645" cy="2237105"/>
                <wp:effectExtent l="0" t="508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960" cy="2237400"/>
                        </a:xfrm>
                        <a:prstGeom prst="bentConnector3">
                          <a:avLst>
                            <a:gd name="adj1" fmla="val 811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469.5pt;width:136.3pt;height:176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29940</wp:posOffset>
                </wp:positionH>
                <wp:positionV relativeFrom="paragraph">
                  <wp:posOffset>5962650</wp:posOffset>
                </wp:positionV>
                <wp:extent cx="2154555" cy="2747645"/>
                <wp:effectExtent l="0" t="508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4960" cy="2747880"/>
                        </a:xfrm>
                        <a:prstGeom prst="bentConnector3">
                          <a:avLst>
                            <a:gd name="adj1" fmla="val 655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469.5pt;width:169.65pt;height:216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640580</wp:posOffset>
                </wp:positionH>
                <wp:positionV relativeFrom="paragraph">
                  <wp:posOffset>8225155</wp:posOffset>
                </wp:positionV>
                <wp:extent cx="1924050" cy="13563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4pt;margin-top:647.65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373120</wp:posOffset>
                </wp:positionH>
                <wp:positionV relativeFrom="paragraph">
                  <wp:posOffset>5968365</wp:posOffset>
                </wp:positionV>
                <wp:extent cx="2664460" cy="22606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6pt;margin-top:469.95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64865</wp:posOffset>
                </wp:positionH>
                <wp:positionV relativeFrom="paragraph">
                  <wp:posOffset>5968365</wp:posOffset>
                </wp:positionV>
                <wp:extent cx="2672715" cy="8172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469.95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348355</wp:posOffset>
                </wp:positionH>
                <wp:positionV relativeFrom="paragraph">
                  <wp:posOffset>5968365</wp:posOffset>
                </wp:positionV>
                <wp:extent cx="2705735" cy="13589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469.95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364865</wp:posOffset>
                </wp:positionH>
                <wp:positionV relativeFrom="paragraph">
                  <wp:posOffset>5968365</wp:posOffset>
                </wp:positionV>
                <wp:extent cx="2656205" cy="18097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469.95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363595</wp:posOffset>
                </wp:positionH>
                <wp:positionV relativeFrom="paragraph">
                  <wp:posOffset>227330</wp:posOffset>
                </wp:positionV>
                <wp:extent cx="9707880" cy="349123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5pt;margin-top:17.9pt;width:0pt;height:0pt;rotation:90" type="_x0000_t33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102870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28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66.95pt;height:809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4335</wp:posOffset>
                </wp:positionH>
                <wp:positionV relativeFrom="paragraph">
                  <wp:posOffset>9039225</wp:posOffset>
                </wp:positionV>
                <wp:extent cx="997585" cy="40068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0068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36"/>
                                <w:lang w:val="en-US"/>
                              </w:rPr>
                              <w:t>Realistic examp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66-83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31.55pt;mso-wrap-distance-left:9.05pt;mso-wrap-distance-right:9.05pt;mso-wrap-distance-top:0pt;mso-wrap-distance-bottom:0pt;margin-top:711.75pt;mso-position-vertical-relative:text;margin-left:431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36"/>
                          <w:lang w:val="en-US"/>
                        </w:rPr>
                        <w:t>Realistic example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66-8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2060</wp:posOffset>
                </wp:positionH>
                <wp:positionV relativeFrom="paragraph">
                  <wp:posOffset>6483985</wp:posOffset>
                </wp:positionV>
                <wp:extent cx="997585" cy="54673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4673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Halst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Metr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46-50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43.05pt;mso-wrap-distance-left:9.05pt;mso-wrap-distance-right:9.05pt;mso-wrap-distance-top:0pt;mso-wrap-distance-bottom:0pt;margin-top:510.55pt;mso-position-vertical-relative:text;margin-left:397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Halst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Metrics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46-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2060</wp:posOffset>
                </wp:positionH>
                <wp:positionV relativeFrom="paragraph">
                  <wp:posOffset>7095490</wp:posOffset>
                </wp:positionV>
                <wp:extent cx="997585" cy="407035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0703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LOC Metr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52-53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32.05pt;mso-wrap-distance-left:9.05pt;mso-wrap-distance-right:9.05pt;mso-wrap-distance-top:0pt;mso-wrap-distance-bottom:0pt;margin-top:558.7pt;mso-position-vertical-relative:text;margin-left:397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LOC Metrics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52-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2060</wp:posOffset>
                </wp:positionH>
                <wp:positionV relativeFrom="paragraph">
                  <wp:posOffset>7557135</wp:posOffset>
                </wp:positionV>
                <wp:extent cx="997585" cy="39433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9433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Style Metr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55-56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31.05pt;mso-wrap-distance-left:9.05pt;mso-wrap-distance-right:9.05pt;mso-wrap-distance-top:0pt;mso-wrap-distance-bottom:0pt;margin-top:595.05pt;mso-position-vertical-relative:text;margin-left:397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Style Metrics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55-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2060</wp:posOffset>
                </wp:positionH>
                <wp:positionV relativeFrom="paragraph">
                  <wp:posOffset>7993380</wp:posOffset>
                </wp:positionV>
                <wp:extent cx="997585" cy="41211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1211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OO Metr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58-60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32.45pt;mso-wrap-distance-left:9.05pt;mso-wrap-distance-right:9.05pt;mso-wrap-distance-top:0pt;mso-wrap-distance-bottom:0pt;margin-top:629.4pt;mso-position-vertical-relative:text;margin-left:397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OO Metrics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58-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4335</wp:posOffset>
                </wp:positionH>
                <wp:positionV relativeFrom="paragraph">
                  <wp:posOffset>8455025</wp:posOffset>
                </wp:positionV>
                <wp:extent cx="997585" cy="50863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08635"/>
                        </a:xfrm>
                        <a:prstGeom prst="rect"/>
                        <a:solidFill>
                          <a:srgbClr val="BBE0E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36"/>
                                <w:lang w:val="en-US"/>
                              </w:rPr>
                              <w:t>Evaluation of techn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s 62-64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8.55pt;height:40.05pt;mso-wrap-distance-left:9.05pt;mso-wrap-distance-right:9.05pt;mso-wrap-distance-top:0pt;mso-wrap-distance-bottom:0pt;margin-top:665.75pt;mso-position-vertical-relative:text;margin-left:431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36"/>
                          <w:lang w:val="en-US"/>
                        </w:rPr>
                        <w:t>Evaluation of techniques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s 62-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765</wp:posOffset>
                </wp:positionH>
                <wp:positionV relativeFrom="paragraph">
                  <wp:posOffset>9147810</wp:posOffset>
                </wp:positionV>
                <wp:extent cx="566420" cy="28321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8321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  <w:t>Alt.Calc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 3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44.6pt;height:22.3pt;mso-wrap-distance-left:9.05pt;mso-wrap-distance-right:9.05pt;mso-wrap-distance-top:0pt;mso-wrap-distance-bottom:0pt;margin-top:720.3pt;mso-position-vertical-relative:text;margin-left:11.9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sr-Latn-CS"/>
                        </w:rPr>
                        <w:t>Alt.Calc.1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</wp:posOffset>
                </wp:positionH>
                <wp:positionV relativeFrom="paragraph">
                  <wp:posOffset>9711055</wp:posOffset>
                </wp:positionV>
                <wp:extent cx="547370" cy="28321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8321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  <w:t>Alt.Calc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 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43.1pt;height:22.3pt;mso-wrap-distance-left:9.05pt;mso-wrap-distance-right:9.05pt;mso-wrap-distance-top:0pt;mso-wrap-distance-bottom:0pt;margin-top:764.65pt;mso-position-vertical-relative:text;margin-left:17.1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sr-Latn-CS"/>
                        </w:rPr>
                        <w:t>Alt.Calc.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 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970</wp:posOffset>
                </wp:positionH>
                <wp:positionV relativeFrom="paragraph">
                  <wp:posOffset>9711055</wp:posOffset>
                </wp:positionV>
                <wp:extent cx="553720" cy="28321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8321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  <w:t>Alt.Calc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 3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43.6pt;height:22.3pt;mso-wrap-distance-left:9.05pt;mso-wrap-distance-right:9.05pt;mso-wrap-distance-top:0pt;mso-wrap-distance-bottom:0pt;margin-top:764.65pt;mso-position-vertical-relative:text;margin-left:71.1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sr-Latn-CS"/>
                        </w:rPr>
                        <w:t>Alt.Calc.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 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8770</wp:posOffset>
                </wp:positionH>
                <wp:positionV relativeFrom="paragraph">
                  <wp:posOffset>9711055</wp:posOffset>
                </wp:positionV>
                <wp:extent cx="547370" cy="28321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8321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36"/>
                                <w:lang w:val="sr-Latn-CS"/>
                              </w:rPr>
                              <w:t>Alt.Calc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8"/>
                                <w:lang w:val="en-US"/>
                              </w:rPr>
                              <w:t>(Slide 3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43.1pt;height:22.3pt;mso-wrap-distance-left:9.05pt;mso-wrap-distance-right:9.05pt;mso-wrap-distance-top:0pt;mso-wrap-distance-bottom:0pt;margin-top:764.65pt;mso-position-vertical-relative:text;margin-left:125.1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3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36"/>
                          <w:lang w:val="sr-Latn-CS"/>
                        </w:rPr>
                        <w:t>Alt.Calc.4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8"/>
                          <w:lang w:val="en-US"/>
                        </w:rPr>
                        <w:t>(Slide 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3095</wp:posOffset>
                </wp:positionH>
                <wp:positionV relativeFrom="paragraph">
                  <wp:posOffset>5788025</wp:posOffset>
                </wp:positionV>
                <wp:extent cx="1256665" cy="15494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Some software metr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2.2pt;mso-wrap-distance-left:9.05pt;mso-wrap-distance-right:9.05pt;mso-wrap-distance-top:0pt;mso-wrap-distance-bottom:0pt;margin-top:455.75pt;mso-position-vertical-relative:text;margin-left:1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en-US"/>
                        </w:rPr>
                        <w:t>Some software met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8995</wp:posOffset>
                </wp:positionH>
                <wp:positionV relativeFrom="paragraph">
                  <wp:posOffset>48260</wp:posOffset>
                </wp:positionV>
                <wp:extent cx="1256665" cy="11366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8.95pt;mso-wrap-distance-left:9.05pt;mso-wrap-distance-right:9.05pt;mso-wrap-distance-top:0pt;mso-wrap-distance-bottom:0pt;margin-top:3.8pt;mso-position-vertical-relative:text;margin-left:1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en-US"/>
                        </w:rPr>
                        <w:t>Table of 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27432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21.95pt;height:21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8565</wp:posOffset>
                </wp:positionH>
                <wp:positionV relativeFrom="paragraph">
                  <wp:posOffset>689610</wp:posOffset>
                </wp:positionV>
                <wp:extent cx="1505585" cy="1135380"/>
                <wp:effectExtent l="508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135440"/>
                          <a:chOff x="0" y="0"/>
                          <a:chExt cx="150552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244440"/>
                            <a:ext cx="979200" cy="638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780000">
                            <a:off x="966240" y="326880"/>
                            <a:ext cx="158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40">
                                <a:moveTo>
                                  <a:pt x="180" y="0"/>
                                </a:moveTo>
                                <a:cubicBezTo>
                                  <a:pt x="555" y="300"/>
                                  <a:pt x="930" y="600"/>
                                  <a:pt x="900" y="720"/>
                                </a:cubicBezTo>
                                <a:cubicBezTo>
                                  <a:pt x="870" y="840"/>
                                  <a:pt x="150" y="72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7080" y="0"/>
                            <a:ext cx="1800" cy="24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600" y="882360"/>
                            <a:ext cx="216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1800" y="272160"/>
                            <a:ext cx="514080" cy="185400"/>
                          </a:xfrm>
                          <a:prstGeom prst="curvedConnector5">
                            <a:avLst>
                              <a:gd name="adj1" fmla="val 49964"/>
                              <a:gd name="adj2" fmla="val 100000"/>
                              <a:gd name="adj3" fmla="val 499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95pt;margin-top:54.3pt;width:118.55pt;height:89.45pt" coordorigin="7919,1086" coordsize="2371,1789">
                <v:shape id="shape_0" fillcolor="#bbe0e3" stroked="t" o:allowincell="f" style="position:absolute;left:7919;top:1471;width:1541;height:10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/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coordsize="930,840" path="m180,0c555,300,930,600,900,720c870,840,150,720,0,720e" stroked="t" o:allowincell="f" style="position:absolute;left:9440;top:1600;width:248;height:159;flip:y;mso-wrap-style:none;v-text-anchor:middle;rotation:347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t" o:allowincell="f" style="position:absolute;left:8686;top:1086;width:2;height:3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90;top:2476;width:2;height:3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81;top:1515;width:809;height:290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27425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21.95pt;height:215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52705</wp:posOffset>
                </wp:positionV>
                <wp:extent cx="3094990" cy="258064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?     - </w:t>
                              <w:tab/>
                              <w:t>LO contains a 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- </w:t>
                              <w:tab/>
                              <w:t>It is possible to return back to the same page (probably after the wrong answ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46075" cy="156845"/>
                                  <wp:effectExtent l="0" t="0" r="0" b="0"/>
                                  <wp:docPr id="8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9" t="-153" r="-69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075" cy="15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 It is possible to be sent to another LO depending on the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/O   -</w:t>
                              <w:tab/>
                              <w:t>If there is a question – there must be an answer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INPUT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and there is a response to that answer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OUTP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egular and usual LO, with all the possible elements, not necessarily all of them present at the same time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3.2pt;mso-wrap-distance-left:9.05pt;mso-wrap-distance-right:9.05pt;mso-wrap-distance-top:0pt;mso-wrap-distance-bottom:0pt;margin-top:4.15pt;mso-position-vertical-relative:text;margin-left:26.6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Legen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?     - </w:t>
                        <w:tab/>
                        <w:t>LO contains a 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- </w:t>
                        <w:tab/>
                        <w:t>It is possible to return back to the same page (probably after the wrong answ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346075" cy="156845"/>
                            <wp:effectExtent l="0" t="0" r="0" b="0"/>
                            <wp:docPr id="8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153" r="-69" b="-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075" cy="15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- It is possible to be sent to another LO depending on the answ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/O   -</w:t>
                        <w:tab/>
                        <w:t>If there is a question – there must be an answer (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INPUT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and there is a response to that answer (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OUTPU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Regular and usual LO, with all the possible elements, not necessarily all of them present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-97155</wp:posOffset>
                </wp:positionV>
                <wp:extent cx="6579235" cy="127571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1275840"/>
                          <a:chOff x="0" y="0"/>
                          <a:chExt cx="6579360" cy="12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12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0640"/>
                            <a:ext cx="308628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QUENCE OF LO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,2    -    LO’s through which a learning path g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65pt;width:518.05pt;height:100.45pt" coordorigin="0,-153" coordsize="10361,2009">
                <v:rect id="shape_0" stroked="f" o:allowincell="f" style="position:absolute;left:0;top:-153;width:10360;height:2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540;top:116;width:4859;height:13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QUENCE OF LO’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,2    -    LO’s through which a learning path go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26990</wp:posOffset>
                </wp:positionH>
                <wp:positionV relativeFrom="paragraph">
                  <wp:posOffset>92075</wp:posOffset>
                </wp:positionV>
                <wp:extent cx="823595" cy="1141730"/>
                <wp:effectExtent l="5080" t="63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1141560"/>
                          <a:chOff x="0" y="0"/>
                          <a:chExt cx="823680" cy="1141560"/>
                        </a:xfrm>
                      </wpg:grpSpPr>
                      <wps:wsp>
                        <wps:cNvSpPr txBox="1"/>
                        <wps:spPr>
                          <a:xfrm>
                            <a:off x="0" y="243360"/>
                            <a:ext cx="823680" cy="207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760" y="0"/>
                            <a:ext cx="2160" cy="24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840" y="452160"/>
                            <a:ext cx="180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7520"/>
                            <a:ext cx="823680" cy="207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1840" y="887040"/>
                            <a:ext cx="180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7pt;margin-top:7.25pt;width:64.85pt;height:89.9pt" coordorigin="8074,145" coordsize="1297,1798">
                <v:shape id="shape_0" fillcolor="#bbe0e3" stroked="t" o:allowincell="f" style="position:absolute;left:8074;top:528;width:1296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8721;top:145;width:2;height:3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23;top:857;width:2;height:3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8074;top:1212;width:1296;height: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8723;top:1542;width:2;height:40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81775" cy="127571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2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18.2pt;height:100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26289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6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57.95pt;height:20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835</wp:posOffset>
                </wp:positionH>
                <wp:positionV relativeFrom="paragraph">
                  <wp:posOffset>73025</wp:posOffset>
                </wp:positionV>
                <wp:extent cx="3001645" cy="2211705"/>
                <wp:effectExtent l="5080" t="3175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2211840"/>
                          <a:chOff x="0" y="0"/>
                          <a:chExt cx="3001680" cy="2211840"/>
                        </a:xfrm>
                      </wpg:grpSpPr>
                      <wpg:grpSp>
                        <wpg:cNvGrpSpPr/>
                        <wpg:grpSpPr>
                          <a:xfrm>
                            <a:off x="1633320" y="832320"/>
                            <a:ext cx="2743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49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64800"/>
                              <a:ext cx="13716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1769040" y="521280"/>
                            <a:ext cx="2880" cy="31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37840" y="1096560"/>
                            <a:ext cx="1232280" cy="5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38120" y="1096560"/>
                            <a:ext cx="432720" cy="5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9760" y="1096560"/>
                            <a:ext cx="941400" cy="5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120" y="0"/>
                            <a:ext cx="993240" cy="526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240" rIns="324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1634400"/>
                            <a:ext cx="583560" cy="183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240" rIns="3240" tIns="3240" bIns="3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8560" y="1812960"/>
                            <a:ext cx="288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240" y="1635120"/>
                            <a:ext cx="582840" cy="184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240" rIns="3240" tIns="3240" bIns="3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8120" y="1813680"/>
                            <a:ext cx="288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8120" y="1635120"/>
                            <a:ext cx="583560" cy="185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240" rIns="3240" tIns="3240" bIns="3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0080" y="1814040"/>
                            <a:ext cx="3240" cy="1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0480" y="1096560"/>
                            <a:ext cx="256320" cy="5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3040" y="1635120"/>
                            <a:ext cx="582120" cy="185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  .  .</w:t>
                              </w:r>
                            </w:p>
                          </w:txbxContent>
                        </wps:txbx>
                        <wps:bodyPr wrap="square" lIns="3240" rIns="3240" tIns="3240" bIns="3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5000" y="1814040"/>
                            <a:ext cx="2880" cy="1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3320" y="771120"/>
                            <a:ext cx="1247400" cy="1634400"/>
                          </a:xfrm>
                          <a:prstGeom prst="bentConnector3">
                            <a:avLst>
                              <a:gd name="adj1" fmla="val 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5.75pt;width:236.35pt;height:174.15pt" coordorigin="5721,115" coordsize="4727,3483">
                <v:group id="shape_0" style="position:absolute;left:8293;top:1426;width:432;height:417">
                  <v:shape id="shape_0" fillcolor="white" stroked="t" o:allowincell="f" style="position:absolute;left:8293;top:1426;width:431;height:416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401;top:1528;width:215;height:2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507;top:936;width:2;height:4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8;top:1842;width:1938;height:85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28;top:1842;width:679;height:85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08;top:1842;width:1482;height:85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7729;top:115;width:156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fillcolor="#bbe0e3" stroked="t" o:allowincell="f" style="position:absolute;left:6109;top:2689;width:91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stroked="t" o:allowincell="f" style="position:absolute;left:6569;top:2970;width:4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7370;top:2690;width:91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stroked="t" o:allowincell="f" style="position:absolute;left:7828;top:2971;width:4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9529;top:2690;width:91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stroked="t" o:allowincell="f" style="position:absolute;left:9989;top:2972;width:4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09;top:1842;width:403;height:85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8450;top:2690;width:91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  .  .</w:t>
                        </w:r>
                      </w:p>
                    </w:txbxContent>
                  </v:textbox>
                  <v:fill o:detectmouseclick="t" type="solid" color2="#441f1c"/>
                  <v:stroke color="black" weight="6480" joinstyle="miter" endcap="flat"/>
                  <w10:wrap type="none"/>
                </v:shape>
                <v:shape id="shape_0" stroked="t" o:allowincell="f" style="position:absolute;left:8910;top:2972;width:4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21;top:1636;width:2573;height:1962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086600" cy="262890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6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57.95pt;height:20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83820</wp:posOffset>
                </wp:positionV>
                <wp:extent cx="2761615" cy="2280285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RA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1    - </w:t>
                              <w:tab/>
                              <w:t>Regular LO from a learning p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    -</w:t>
                              <w:tab/>
                              <w:t>Bra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,4,5  - </w:t>
                              <w:tab/>
                              <w:t>Possible continuations of a learning p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 point where a user decides about a LO where she will enter a learning path. Learning path is predefined by a teacher. After coming to an end, user is returned back to a bran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n a special case – one of the possible continuations can be predefined as an “exit”.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179.55pt;mso-wrap-distance-left:9.05pt;mso-wrap-distance-right:9.05pt;mso-wrap-distance-top:0pt;mso-wrap-distance-bottom:0pt;margin-top:6.6pt;mso-position-vertical-relative:text;margin-left:26.25pt;mso-position-horizontal-relative:text">
                <v:fill opacity="0f"/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RAN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Legen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1    - </w:t>
                        <w:tab/>
                        <w:t>Regular LO from a learning pa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    -</w:t>
                        <w:tab/>
                        <w:t>Bran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,4,5  - </w:t>
                        <w:tab/>
                        <w:t>Possible continuations of a learning pa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 point where a user decides about a LO where she will enter a learning path. Learning path is predefined by a teacher. After coming to an end, user is returned back to a bran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n a special case – one of the possible continuations can be predefined as an “exit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7086600" cy="249047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490480"/>
                          <a:chOff x="0" y="0"/>
                          <a:chExt cx="7086600" cy="249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249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6080" y="1037520"/>
                            <a:ext cx="27432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302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74520"/>
                              <a:ext cx="1371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5401800" y="680760"/>
                            <a:ext cx="1800" cy="35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0600" y="1341000"/>
                            <a:ext cx="123120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70880" y="1341000"/>
                            <a:ext cx="43128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3240" y="1341000"/>
                            <a:ext cx="94068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2920" y="90000"/>
                            <a:ext cx="981000" cy="590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65240"/>
                            <a:ext cx="571680" cy="195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72040" y="2161440"/>
                            <a:ext cx="216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84960"/>
                            <a:ext cx="2743200" cy="226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  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gular LO from a learning p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  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,4,5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ssible continuations of a learning p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 point where a user decides about a LO where she will enter a learning path. Learning path is predefined by a teacher. After coming to an end, user is finished with learning.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965240"/>
                            <a:ext cx="570960" cy="196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70880" y="2162880"/>
                            <a:ext cx="2880" cy="21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080" y="196524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2840" y="2163240"/>
                            <a:ext cx="3240" cy="21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3240" y="1341000"/>
                            <a:ext cx="25632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2640" y="1965240"/>
                            <a:ext cx="570240" cy="197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  .  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58480" y="2163240"/>
                            <a:ext cx="2160" cy="21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pt;width:558pt;height:196.1pt" coordorigin="0,52" coordsize="11160,3922">
                <v:rect id="shape_0" stroked="f" o:allowincell="f" style="position:absolute;left:0;top:52;width:11159;height:392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93;top:1686;width:432;height:477">
                  <v:shape id="shape_0" fillcolor="white" stroked="t" o:allowincell="f" style="position:absolute;left:8293;top:1686;width:431;height:476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401;top:1803;width:215;height:2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507;top:1124;width:1;height:56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8;top:2164;width:1937;height:98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28;top:2164;width:677;height:98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09;top:2164;width:1480;height:98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7737;top:194;width:1544;height:9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6120;top:3147;width:899;height:3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6570;top:3456;width:2;height:3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186;width:4319;height:3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   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gular LO from a learning path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  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,4,5 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ssible continuations of a learning path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 point where a user decides about a LO where she will enter a learning path. Learning path is predefined by a teacher. After coming to an end, user is finished with learnin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7378;top:3147;width:898;height:3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7828;top:3458;width:4;height:3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9540;top:3147;width:899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9989;top:3459;width:4;height:34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09;top:2164;width:403;height:98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8461;top:3147;width:897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  .  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8911;top:3459;width:2;height:34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086600" cy="217106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17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57.95pt;height:170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0165</wp:posOffset>
                </wp:positionH>
                <wp:positionV relativeFrom="paragraph">
                  <wp:posOffset>18415</wp:posOffset>
                </wp:positionV>
                <wp:extent cx="7086600" cy="2840990"/>
                <wp:effectExtent l="0" t="508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841120"/>
                          <a:chOff x="0" y="0"/>
                          <a:chExt cx="7086600" cy="2841120"/>
                        </a:xfrm>
                      </wpg:grpSpPr>
                      <wps:wsp>
                        <wps:cNvSpPr/>
                        <wps:spPr>
                          <a:xfrm>
                            <a:off x="0" y="669240"/>
                            <a:ext cx="70866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2743200" cy="211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IR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  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ance 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  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Circle” sig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,4,5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’s connected in a cir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,7,8  -  Connectors to circled LO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    -      Exit connector (to exit L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fter entering a “circle”, learning path is going in an arbitrary chosen way. Exit is predefined, single LO.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1.45pt;width:558pt;height:223.7pt" coordorigin="-79,29" coordsize="11160,4474">
                <v:rect id="shape_0" stroked="f" o:allowincell="f" style="position:absolute;left:-79;top:1083;width:11159;height:34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23;top:29;width:4319;height:3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IRC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   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ance L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  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Circle” sign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,4,5 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’s connected in a circ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,7,8  -  Connectors to circled LO’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    -      Exit connector (to exit LO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fter entering a “circle”, learning path is going in an arbitrary chosen way. Exit is predefined, single L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6675</wp:posOffset>
                </wp:positionH>
                <wp:positionV relativeFrom="paragraph">
                  <wp:posOffset>64770</wp:posOffset>
                </wp:positionV>
                <wp:extent cx="2743200" cy="2026285"/>
                <wp:effectExtent l="5080" t="508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26440"/>
                          <a:chOff x="0" y="0"/>
                          <a:chExt cx="2743200" cy="2026440"/>
                        </a:xfrm>
                      </wpg:grpSpPr>
                      <wps:wsp>
                        <wps:cNvCnPr/>
                        <wps:spPr>
                          <a:xfrm flipH="1">
                            <a:off x="1491480" y="517320"/>
                            <a:ext cx="1440" cy="31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1000" y="1108080"/>
                            <a:ext cx="1231560" cy="54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60200" y="1108080"/>
                            <a:ext cx="431640" cy="54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2560" y="1108080"/>
                            <a:ext cx="941040" cy="54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4320" y="0"/>
                            <a:ext cx="981000" cy="514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571680" cy="170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920" y="1834560"/>
                            <a:ext cx="288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657440"/>
                            <a:ext cx="570960" cy="172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8480" y="1835640"/>
                            <a:ext cx="2880" cy="18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658520"/>
                            <a:ext cx="571680" cy="1728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1520" y="1836360"/>
                            <a:ext cx="216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2560" y="1108080"/>
                            <a:ext cx="256320" cy="54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440" y="1658520"/>
                            <a:ext cx="570240" cy="1728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  .  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6080" y="1836360"/>
                            <a:ext cx="252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760" y="824760"/>
                            <a:ext cx="266760" cy="2667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87948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2261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31112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3323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2351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600" y="960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240" y="76644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5.1pt;width:216.05pt;height:159.55pt" coordorigin="6105,102" coordsize="4321,3191">
                <v:shape id="shape_0" stroked="t" o:allowincell="f" style="position:absolute;left:8454;top:917;width:0;height:4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16;top:1847;width:1937;height:85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75;top:1847;width:678;height:85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6;top:1847;width:1481;height:85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7671;top:102;width:1544;height:8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6105;top:2712;width:899;height:2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6529;top:2991;width:4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7363;top:2712;width:898;height: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7788;top:2993;width:4;height:29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9526;top:2714;width:899;height:2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9950;top:2994;width:2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6;top:1847;width:403;height:85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bbe0e3" stroked="t" o:allowincell="f" style="position:absolute;left:8446;top:2714;width:897;height:2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  .  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8871;top:2994;width:3;height:29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4;top:1401;width:419;height:419;mso-wrap-style:none;v-text-anchor:middle" type="_x0000_t23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90;top:1487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99;top:2033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20;top:2167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71;top:2200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264;top:2047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8690,1614" to="9949,1614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15;top:1309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715</wp:posOffset>
                </wp:positionH>
                <wp:positionV relativeFrom="paragraph">
                  <wp:posOffset>49530</wp:posOffset>
                </wp:positionV>
                <wp:extent cx="2761615" cy="190817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        -        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,3,4,5,6  -  Connected LO’s through which learning path go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ntrance is possible into ANY of the LO’s in a sequence, but AFTER the entrance, path goes through ALL of the rest of the LO’s in a sequence.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150.25pt;mso-wrap-distance-left:9.05pt;mso-wrap-distance-right:9.05pt;mso-wrap-distance-top:0pt;mso-wrap-distance-bottom:0pt;margin-top:3.9pt;mso-position-vertical-relative:text;margin-left:20.45pt;mso-position-horizontal-relative:text">
                <v:fill opacity="0f"/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RANS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Legen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        -        Trans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,3,4,5,6  -  Connected LO’s through which learning path go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Entrance is possible into ANY of the LO’s in a sequence, but AFTER the entrance, path goes through ALL of the rest of the LO’s in a sequ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0490" simplePos="0" locked="0" layoutInCell="0" allowOverlap="1" relativeHeight="88">
                <wp:simplePos x="0" y="0"/>
                <wp:positionH relativeFrom="column">
                  <wp:posOffset>4057650</wp:posOffset>
                </wp:positionH>
                <wp:positionV relativeFrom="paragraph">
                  <wp:posOffset>96520</wp:posOffset>
                </wp:positionV>
                <wp:extent cx="2404110" cy="1284605"/>
                <wp:effectExtent l="571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080" cy="1284480"/>
                          <a:chOff x="0" y="0"/>
                          <a:chExt cx="2404080" cy="1284480"/>
                        </a:xfrm>
                      </wpg:grpSpPr>
                      <wps:wsp>
                        <wps:cNvCnPr/>
                        <wps:spPr>
                          <a:xfrm>
                            <a:off x="1222560" y="572760"/>
                            <a:ext cx="993960" cy="15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6600" y="572760"/>
                            <a:ext cx="1155600" cy="15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8040" y="354960"/>
                            <a:ext cx="328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83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8160"/>
                              <a:ext cx="2660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04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38916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16760"/>
                            <a:ext cx="2404080" cy="567720"/>
                          </a:xfrm>
                        </wpg:grpSpPr>
                        <wps:wsp>
                          <wps:cNvSpPr/>
                          <wps:spPr>
                            <a:xfrm>
                              <a:off x="53928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73200" y="88560"/>
                              <a:ext cx="13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568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40680" y="88560"/>
                              <a:ext cx="135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4424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09600" y="88560"/>
                              <a:ext cx="134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1244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78520" y="88560"/>
                              <a:ext cx="13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47080" y="88560"/>
                              <a:ext cx="13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5028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15640" y="88560"/>
                              <a:ext cx="13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520"/>
                              <a:ext cx="1339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4640" y="88560"/>
                              <a:ext cx="13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840" y="88560"/>
                              <a:ext cx="135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297360"/>
                              <a:ext cx="2399040" cy="270360"/>
                            </a:xfrm>
                          </wpg:grpSpPr>
                          <wps:wsp>
                            <wps:cNvSpPr/>
                            <wps:spPr>
                              <a:xfrm flipV="1" rot="6420000">
                                <a:off x="10800" y="39960"/>
                                <a:ext cx="2246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840">
                                    <a:moveTo>
                                      <a:pt x="180" y="0"/>
                                    </a:moveTo>
                                    <a:cubicBezTo>
                                      <a:pt x="555" y="300"/>
                                      <a:pt x="930" y="600"/>
                                      <a:pt x="900" y="720"/>
                                    </a:cubicBezTo>
                                    <a:cubicBezTo>
                                      <a:pt x="870" y="840"/>
                                      <a:pt x="150" y="72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420000">
                                <a:off x="546120" y="39960"/>
                                <a:ext cx="2246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840">
                                    <a:moveTo>
                                      <a:pt x="180" y="0"/>
                                    </a:moveTo>
                                    <a:cubicBezTo>
                                      <a:pt x="555" y="300"/>
                                      <a:pt x="930" y="600"/>
                                      <a:pt x="900" y="720"/>
                                    </a:cubicBezTo>
                                    <a:cubicBezTo>
                                      <a:pt x="870" y="840"/>
                                      <a:pt x="150" y="72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420000">
                                <a:off x="2162880" y="39960"/>
                                <a:ext cx="2246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840">
                                    <a:moveTo>
                                      <a:pt x="180" y="0"/>
                                    </a:moveTo>
                                    <a:cubicBezTo>
                                      <a:pt x="555" y="300"/>
                                      <a:pt x="930" y="600"/>
                                      <a:pt x="900" y="720"/>
                                    </a:cubicBezTo>
                                    <a:cubicBezTo>
                                      <a:pt x="870" y="840"/>
                                      <a:pt x="150" y="72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920" y="8280"/>
                              <a:ext cx="113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8280"/>
                              <a:ext cx="113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0"/>
                              <a:ext cx="113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6480"/>
                              <a:ext cx="113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440" y="14760"/>
                              <a:ext cx="113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5320" y="67500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67320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67320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68148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7.6pt;width:188.4pt;height:97.9pt" coordorigin="6390,152" coordsize="3768,1958">
                <v:shape id="shape_0" stroked="t" o:allowincell="f" style="position:absolute;left:8315;top:1054;width:1564;height:24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95;top:1054;width:1818;height:2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056;top:711;width:517;height:343">
                  <v:rect id="shape_0" fillcolor="#bbe0e3" stroked="t" o:allowincell="f" style="position:absolute;left:8056;top:711;width:516;height:342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8104;top:771;width:418;height:234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</v:group>
                <v:line id="shape_0" from="8312,152" to="8312,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41;top:765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390;top:1281;width:3768;height:830">
                  <v:rect id="shape_0" fillcolor="#bbe0e3" stroked="t" o:allowincell="f" style="position:absolute;left:7239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7661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7450;top:1420;width:21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8084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7871;top:1420;width:21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8507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8295;top:1420;width:211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8929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8718;top:1420;width:21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9352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9141;top:1420;width:21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9776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9564;top:1420;width:21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bbe0e3" stroked="t" o:allowincell="f" style="position:absolute;left:6390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6813;top:1313;width:210;height:215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shape id="shape_0" stroked="t" o:allowincell="f" style="position:absolute;left:6602;top:1420;width:21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24;top:1420;width:21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6415;top:1811;width:3743;height:299">
                    <v:shape id="shape_0" coordsize="930,840" path="m180,0c555,300,930,600,900,720c870,840,150,720,0,720e" stroked="t" o:allowincell="f" style="position:absolute;left:6415;top:1812;width:353;height:298;flip:y;mso-wrap-style:none;v-text-anchor:middle;rotation:25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930,840" path="m180,0c555,300,930,600,900,720c870,840,150,720,0,720e" stroked="t" o:allowincell="f" style="position:absolute;left:7258;top:1812;width:353;height:298;flip:y;mso-wrap-style:none;v-text-anchor:middle;rotation:25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930,840" path="m180,0c555,300,930,600,900,720c870,840,150,720,0,720e" stroked="t" o:allowincell="f" style="position:absolute;left:9804;top:1812;width:353;height:298;flip:y;mso-wrap-style:none;v-text-anchor:middle;rotation:25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fillcolor="white" stroked="f" o:allowincell="f" style="position:absolute;left:6431;top:1294;width:1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45;top:1294;width:1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281;top:1281;width:1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365;top:1291;width:1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808;top:1304;width:1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58;top:1215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88;top:1212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08;top:1212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18;top:1225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haracter">
                  <wp:posOffset>-81915</wp:posOffset>
                </wp:positionH>
                <wp:positionV relativeFrom="line">
                  <wp:posOffset>-80645</wp:posOffset>
                </wp:positionV>
                <wp:extent cx="6732905" cy="78105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080" cy="781200"/>
                          <a:chOff x="0" y="0"/>
                          <a:chExt cx="6733080" cy="781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73308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6520"/>
                            <a:ext cx="3086280" cy="58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B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ed in a separate diagram.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1520" y="0"/>
                            <a:ext cx="978480" cy="6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3360"/>
                              <a:ext cx="978480" cy="4262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87800" y="161280"/>
                              <a:ext cx="1800" cy="24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880" y="306000"/>
                              <a:ext cx="684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6.35pt;width:530.15pt;height:61.5pt" coordorigin="-129,-127" coordsize="10603,1230">
                <v:rect id="shape_0" stroked="f" o:allowincell="f" style="position:absolute;left:-129;top:-126;width:10602;height:12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10;top:-38;width:4859;height:9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BSYSTE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ed in a separate diagram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968;top:-127;width:1541;height:1054">
                  <v:shape id="shape_0" fillcolor="#bbe0e3" stroked="t" o:allowincell="f" style="position:absolute;left:7968;top:256;width:1540;height:67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stroked="t" o:allowincell="f" style="position:absolute;left:8736;top:127;width:2;height:38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bbe0e3" stroked="t" o:allowincell="f" style="position:absolute;left:8199;top:355;width:1077;height:4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81915</wp:posOffset>
                </wp:positionH>
                <wp:positionV relativeFrom="line">
                  <wp:posOffset>-772795</wp:posOffset>
                </wp:positionV>
                <wp:extent cx="6733540" cy="4572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3440" cy="457200"/>
                          <a:chOff x="0" y="0"/>
                          <a:chExt cx="67334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3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3800"/>
                            <a:ext cx="3086280" cy="26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D OF LESSON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240" y="107280"/>
                            <a:ext cx="176040" cy="176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60.85pt;width:530.2pt;height:36pt" coordorigin="-129,-1217" coordsize="10604,720">
                <v:rect id="shape_0" stroked="f" o:allowincell="f" style="position:absolute;left:-129;top:-1217;width:10603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11;top:-1101;width:4859;height:4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D OF LESS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8692;top:-1048;width:276;height:277;mso-wrap-style:none;v-text-anchor:middle;mso-position-horizontal-relative:char" type="_x0000_t96">
                  <v:fill o:detectmouseclick="t" type="solid" color2="#441f1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734810" cy="781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78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30.25pt;height:6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733540" cy="45656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44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30.15pt;height:35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24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1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Zoran Putnik</dc:creator>
  <dc:description/>
  <cp:keywords/>
  <dc:language>en-US</dc:language>
  <cp:lastModifiedBy>Zivana Komlenov</cp:lastModifiedBy>
  <cp:lastPrinted>2006-06-11T15:06:00Z</cp:lastPrinted>
  <dcterms:modified xsi:type="dcterms:W3CDTF">2006-08-29T23:37:00Z</dcterms:modified>
  <cp:revision>44</cp:revision>
  <dc:subject/>
  <dc:title> </dc:title>
</cp:coreProperties>
</file>